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PARSLEY AND BASIL PESTO (recipe based on Parsley Pesto by Julie Le Cler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of parsley and basil leaves, tightly pack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ughly chop her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queeze lemon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herbs and lemon juice into the bowl of a food processor, proc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alt and drizzle in olive oil to form a smooth paste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1:00Z</dcterms:created>
  <dc:creator>Jiuan Jiuan Kok</dc:creator>
  <dc:description/>
  <cp:keywords/>
  <dc:language>en-US</dc:language>
  <cp:lastModifiedBy>john  wilson</cp:lastModifiedBy>
  <cp:lastPrinted>2010-05-03T22:07:00Z</cp:lastPrinted>
  <dcterms:modified xsi:type="dcterms:W3CDTF">2011-04-11T09:28:00Z</dcterms:modified>
  <cp:revision>3</cp:revision>
  <dc:subject/>
  <dc:title/>
</cp:coreProperties>
</file>